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16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награда</w:t>
      </w:r>
    </w:p>
    <w:p>
      <w:pPr>
        <w:pStyle w:val="Normal"/>
        <w:spacing w:before="0" w:after="120"/>
        <w:ind w:left="216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ветите на Левски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асил Иванов Кунчев,  Левски, е един от най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великите български герои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оден е на 18 юли през 1837 г. в Карлово,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 обесен на 35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годишна въраст,  на 18 февруари 1873 г. в сегашната столица София. И днес, когато почитаме паметта  му, всички чувстваме обич  и безкрайно уважение към този народен будител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да разберем Левски и неговите подвизи, трябва да разберем живота по това трудно време. Хората са били отча</w:t>
      </w:r>
      <w:r>
        <w:rPr>
          <w:rFonts w:cs="Times New Roman" w:ascii="Times New Roman" w:hAnsi="Times New Roman"/>
          <w:sz w:val="24"/>
          <w:szCs w:val="24"/>
          <w:lang w:val="hr-BA"/>
        </w:rPr>
        <w:t>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и, изплашени и загрижени за бъдещето на децата си. Те са били бедни, без свобода  и интегритет.   Може би ние днес не можем съвсем ясно да разберем положението на един обикновен българин в тези трудни години, но едно знаем, че е за нас е задължение  да се отнасяме с уважение към личности като Левски. 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Моята цел не е да разказвам за биографията му, а за духовните завети , за това, което е оставил на поколенията-неговите послания. Точно това е нещо, което всеки българин  трябва да разказва с гордост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ко можех да върна времето, бих се обърнала с благодарност към родителите, създали такъв юнак, към Иван Кунчев Иванов и Гина Василева Караиванова, въпитали го в дух на родолюбие,  към вуйчо му  </w:t>
      </w:r>
      <w:r>
        <w:rPr>
          <w:rFonts w:cs="Times New Roman" w:ascii="Times New Roman" w:hAnsi="Times New Roman"/>
          <w:sz w:val="24"/>
          <w:szCs w:val="24"/>
          <w:lang w:val="sr-Latn-RS"/>
        </w:rPr>
        <w:t>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рхимандрит Василий, към сестрите и братята му. Всеки от тях е изиграл определена роля в неговото израстване на народен водач. Ако можех да върна времето,   към Левски бих се обърнала с думите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и не беше мирен пред никого, нито пред власт, нито пред Бог. Ти мечтаеше за по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добро утре, за свободата и щастието на народа. Ти имаше идеи, ти имаше цел. Ти показваше на хората други възможности и ги събуждаше на революция. Ти ги съветваше да се противопоставят на игото. И всички революционни дейности, които си извършил, направил си ги за този същия народ. Направил си ги в името на обичта към родината си, към България. Твоите думи изразяваха готовност за действие, за борб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,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ко печеля, печеля за цял народ </w:t>
      </w:r>
      <w:r>
        <w:rPr>
          <w:rFonts w:cs="Times New Roman" w:ascii="Times New Roman" w:hAnsi="Times New Roman"/>
          <w:sz w:val="24"/>
          <w:szCs w:val="24"/>
          <w:lang w:val="sr-Latn-RS"/>
        </w:rPr>
        <w:t>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ко загубя, губя само себе си.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и обичаше и уважаваше народа, ти беше готов да дадеш себе си и пожертва себе си за родината, родината спечели, а ти се възвиси с подвига си във вечността и стана безсмъртен. Благодаря ти! Ще следим твоите завети!“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и не си загинал на 18 февруари преди 145 години, ти още живееш и ще продължиш да живееш . Ти живееш в нашите песни, думи, есета, в нашите спомени. Ти живееш в заветите, които ни остави. Ти вярваше в доброто, в истински добрите хора и любовта. Ти вярваше в правдата и искаше тя да се завърне и в нашата България. И аз съм много тъжна, че ти не доживя да видиш и почувстваш свободата, великото съединение през 1885 г. и други важни дати. Но аз вярвам, че там където си,  знаеш за тези неща и се гордееш. И много съм щастлива, че мечтата ти за свобода се сбъдна, че идеите ти оживяха. Искам да повторя и любимите ми твои думи </w:t>
      </w:r>
      <w:r>
        <w:rPr>
          <w:rFonts w:cs="Times New Roman" w:ascii="Times New Roman" w:hAnsi="Times New Roman"/>
          <w:sz w:val="24"/>
          <w:szCs w:val="24"/>
          <w:lang w:val="sr-RS"/>
        </w:rPr>
        <w:t>: ,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секиму ще се държи сметка за делата.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както знаем, това се обистини. Сметката е дошла и на вратите на Османското царство. Свободата се върна, усмивките се върнаха на лицата на българите. Ти беше основател на важни революционни мрежи, не само в България, но и в Сърбия и Румъния. Така че ти задължи не само нашия, но и техните народи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, ти ни задължи много! Надяавам се, че ние сме достойни за жертвата ти. Също така, мисля, че единствения начин да се отплатим е да позволим на духа ти да живее в нашите сърца“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мерът на Апостола ни учи  да следваме заветите, да бъдем родолюбиви, да пазим родината си. Чуйте моите послания: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 не позволим на никого да унижава нашия произход и факта, че сме българи!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 не го крием, но да го говорим громко, с гордост!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 не позволим на никого  да вземе свободата ни и винаги, винаги да пазим заветите на Апостола!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елики  хора са казали, че писането за Левски е и лесно, и трудно. Лесно, защото духът му живее във всеки един от нас. И трудно, защото за него са изписани планини от хартия и реки от мастило. Аз смятам, че писането за него е наша длъжност, а също така и удоволствие.   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Николина Соколов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0:42:00Z</dcterms:created>
  <dc:creator>Windows User</dc:creator>
  <dc:description/>
  <cp:keywords/>
  <dc:language>en-US</dc:language>
  <cp:lastModifiedBy>snezana.simeonov57@gmail.com</cp:lastModifiedBy>
  <dcterms:modified xsi:type="dcterms:W3CDTF">2018-02-27T22:25:00Z</dcterms:modified>
  <cp:revision>16</cp:revision>
  <dc:subject/>
  <dc:title/>
</cp:coreProperties>
</file>