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 място   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ветите на Левс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Една държава </w:t>
      </w:r>
      <w:bookmarkStart w:id="0" w:name="_GoBack"/>
      <w:bookmarkEnd w:id="0"/>
      <w:r>
        <w:rPr>
          <w:rFonts w:cs="Times New Roman" w:ascii="Times New Roman" w:hAnsi="Times New Roman"/>
          <w:lang w:val="bg-BG"/>
        </w:rPr>
        <w:t xml:space="preserve"> е щастлива ако има личности, които са оставили големи дела, с които поколенията се гордеят . Това са истинските национални герои, които са прокарали пътя, по който ние днес вървим 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lang w:val="bg-BG"/>
        </w:rPr>
        <w:t>пътя към светло бъдеще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Левски, човек с велики идеи и дела. Революционер, с огромна енергия и сила,  човек с необикновена смелост и хладнокръвие ,  прокарал пътя към българската свобода. Той  учи всички хора да обичат отечеството си и да го пазят от враговете .              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Най-великият български герой Васил Иванов Кунчев , в народа познат като Васил Левски,  роден  на 18 юли 1837 година в Карлово , в семейството на Иван Кунчев и Гина Василева Караиванова . Родителите му имали пет деца . След години прекарани в родното Карлово и след смъртта на баща му, става послушник при вуйчо си в Хилендарския манастир. Приема монашество и служи в черквата все докато не вземе решение да се посвети на революционната дейност . При невероятно тежки условия , той пътува по страната и чужбина , създава частни комитети ,  намира съмишленици , а всичко  с една цел , свобода на българския народ и силна българска държава 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bg-BG"/>
        </w:rPr>
        <w:t xml:space="preserve">В борбата той просто не мисли за себе си , а за целия народ и отечеството . Той отправя послание:    ,,Ако печеля-печеля за цял народ , ако губя , губя само  себе си“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bg-BG"/>
        </w:rPr>
        <w:t>Той  подарява надежда на народа си в най-смутното време , че един ден ще бъде свободен и щастлив , но за такъв успех трябва всеки да даде себе си , без да изисква нещо в замяна . Учи народа да не се предава и да до крайната цел може да се стигне само с дела , а не с думи . Това е завет, който ни е оставил който трябва да ни води през живота 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bg-BG"/>
        </w:rPr>
        <w:t>И така Апостолът на свободата,  с векове показва посоката на всички българи към бъде-щето , към нови успехи и към по-голяма любов към родината и хората . Затова всички трябва да се гордеят, че са потомци на страната, която е родила този голям герой и човек , символ на свободата , надеждата и вярата в доброто 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bg-BG"/>
        </w:rPr>
        <w:t xml:space="preserve">Всички ние трябва да кажем   “ Благодаря, Апостоле!“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секи от нас трябва да се поклони пред паметта му 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eastAsia="Times New Roman" w:cs="Times New Roman" w:ascii="Times New Roman" w:hAnsi="Times New Roman"/>
          <w:b/>
          <w:lang w:val="bg-BG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bg-BG"/>
        </w:rPr>
        <w:t xml:space="preserve">Юлия Рангел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lang w:val="en-US"/>
        </w:rPr>
        <w:t>-1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sectPr>
      <w:headerReference w:type="default" r:id="rId2"/>
      <w:type w:val="nextPage"/>
      <w:pgSz w:w="11906" w:h="16838"/>
      <w:pgMar w:left="1701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  <w:lang w:val="en-US"/>
      </w:rPr>
    </w:pPr>
    <w:r>
      <w:rPr>
        <w:b/>
        <w:sz w:val="32"/>
        <w:szCs w:val="32"/>
        <w:lang w:val="en-US"/>
      </w:rPr>
    </w:r>
  </w:p>
  <w:p>
    <w:pPr>
      <w:pStyle w:val="Header"/>
      <w:rPr>
        <w:b/>
        <w:b/>
        <w:sz w:val="32"/>
        <w:szCs w:val="32"/>
        <w:lang w:val="en-US"/>
      </w:rPr>
    </w:pPr>
    <w:r>
      <w:rPr>
        <w:b/>
        <w:sz w:val="32"/>
        <w:szCs w:val="32"/>
        <w:lang w:val="en-US"/>
      </w:rPr>
    </w:r>
  </w:p>
  <w:p>
    <w:pPr>
      <w:pStyle w:val="Header"/>
      <w:rPr>
        <w:b/>
        <w:b/>
        <w:sz w:val="32"/>
        <w:szCs w:val="32"/>
        <w:lang w:val="bg-BG"/>
      </w:rPr>
    </w:pPr>
    <w:r>
      <w:rPr>
        <w:b/>
        <w:sz w:val="32"/>
        <w:szCs w:val="3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7:14:00Z</dcterms:created>
  <dc:creator>Rangelov</dc:creator>
  <dc:description/>
  <cp:keywords/>
  <dc:language>en-US</dc:language>
  <cp:lastModifiedBy>snezana.simeonov57@gmail.com</cp:lastModifiedBy>
  <dcterms:modified xsi:type="dcterms:W3CDTF">2018-02-27T22:29:00Z</dcterms:modified>
  <cp:revision>8</cp:revision>
  <dc:subject/>
  <dc:title/>
</cp:coreProperties>
</file>